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72225411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59776471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10548809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663838627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107720341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03783146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485319376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2028610660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